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403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738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426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982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237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259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679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80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502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819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901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679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824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649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210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