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87530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21657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98061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30199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79377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23435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27107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73327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87214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98298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1673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95786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59490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45482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91725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02687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46762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