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240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9715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3799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8706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0501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4396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7168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3808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3649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2443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65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112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1658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