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014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040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019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006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330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133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621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9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236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102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249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453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958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148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943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