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842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059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951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059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214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198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200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605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620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80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394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069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766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054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914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508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768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