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29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724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143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112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763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419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262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15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540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171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73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020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414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