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8171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00474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4925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61065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90112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56898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64228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53625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03059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80786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54870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92170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38892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61431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57966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