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986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607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39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998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211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065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657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729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286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41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071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352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561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756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448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284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1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