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4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98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10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169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47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20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5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03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6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93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09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6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