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725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751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0911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801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708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351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500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958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656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679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3465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627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226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14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122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