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08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78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8414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351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3364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8892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795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1318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378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484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356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615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80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765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4222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785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0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