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659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114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962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918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811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77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94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648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588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416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12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140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345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