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52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022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96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322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824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85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850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40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53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1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50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832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01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01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