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670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893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722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772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631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977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58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320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944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21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053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123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189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51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114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2471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857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