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29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738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825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65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260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64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341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80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05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528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239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94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371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