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25380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93637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