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582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754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54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736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349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909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45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45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13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27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817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916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01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74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117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