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276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592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026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693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7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57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095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372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253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932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212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880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861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40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407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192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181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