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294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086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286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572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635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304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24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10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59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976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617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1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430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