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355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845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281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301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037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642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46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345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850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481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981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329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138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087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66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