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7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000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65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80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74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689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234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413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616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591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93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519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944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051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861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312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40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