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029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115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087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585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501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74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588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389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855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342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331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66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585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