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83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20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085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49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75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21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76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53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85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15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303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169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47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2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12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