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208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29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140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374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768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866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460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58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0889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433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846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982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848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240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202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02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406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