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44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465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64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40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739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32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06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0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21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4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4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22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062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