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147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486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634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241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608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444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220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083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210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636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426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100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437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470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974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