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99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405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2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66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692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929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697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47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93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2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146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2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774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47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07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330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62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