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519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92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07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373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409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95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6258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933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464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613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997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53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763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