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202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344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515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849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719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017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539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462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500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107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469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34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76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998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132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