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92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18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50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4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74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53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29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22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53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0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8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52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49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2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13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04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3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