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702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583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535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671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73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092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785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414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659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030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56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9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965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