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2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71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726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52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78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70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601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34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90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261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4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01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95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1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19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