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510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89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148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73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842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702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857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261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317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223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103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42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871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770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48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355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934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