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504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846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631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065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825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558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872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44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914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039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875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684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655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