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931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970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39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61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90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229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623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95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74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167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373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263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256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263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868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