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154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16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675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450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119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134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930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751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208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724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366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138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508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710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320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037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43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