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877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454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724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557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6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092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77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576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074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310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779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605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20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