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56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751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740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737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078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114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321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15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267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210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721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535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489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217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52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