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781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457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218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00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570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07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729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10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35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294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1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14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36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790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89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598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288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