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9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17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70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57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05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4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024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51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82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06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8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85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34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