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2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73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62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355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6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837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70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376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83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00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1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136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37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0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