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90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159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9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96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10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2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85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24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17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670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31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93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04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52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07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9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08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