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5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6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476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02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02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69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866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76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684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2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48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8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