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56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31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84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9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897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6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329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87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180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323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41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1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182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22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