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1885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55832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56855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90816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54668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57519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60901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56050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38090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2193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84414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8773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91959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86918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566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1134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20200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