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120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17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87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745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49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89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94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90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642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811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350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9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27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