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01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889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82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77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82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67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22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80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215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808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88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694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43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320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798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