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06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1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89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83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23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42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80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25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64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94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62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56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57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543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0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056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