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7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63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25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2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38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51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76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09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21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2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8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0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752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