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843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078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166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379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481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55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609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774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4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152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07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796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695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43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08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